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11057"/>
        <w:gridCol w:w="1157"/>
      </w:tblGrid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т-графт торокальный с         системой доставки  с                               дополнительными модулями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8" w:leader="none"/>
              </w:tabs>
              <w:rPr>
                <w:color w:val="000000"/>
                <w:shd w:fill="FFFFFF" w:val="clear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Самораскрывающийся трубчатый эндопротез для рентгенэндоваскулярной реконструкции аневризм грудной отдела аорты с открытой короной в проксимальной части. Самораскрывающийся эндопротез на доставляющем катетере, состоящий из полиэфирного тканного графта и эластического каркаса, изготовленного из нитиноловой проволоки. Отсутствие вспомогательных фиксирующих приспособлений (крючков, зубцов и подобных) для фиксации стента. Наличие легко визуализируемых под рентгеноскопом платиноиридиевых рентгеноконтрастных меток, для обеспечения рентгенографической визуализации его краев в виде цифры «8»: 4 шт. в проксимальной части и 1 в центральной части, в виде «0» - 2 шт. в дистальной части. Проксимальный диаметр графта 22 - 46, дистальный диаметр графта 22 - 46, диаметр системы доставки 22-25, общая длинна покрытой части 112 – 212.</w:t>
            </w:r>
          </w:p>
          <w:p>
            <w:pPr>
              <w:pStyle w:val="Normal"/>
              <w:tabs>
                <w:tab w:val="clear" w:pos="708"/>
                <w:tab w:val="left" w:pos="2598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онный катетер стент-графт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7" w:leader="none"/>
              </w:tabs>
              <w:rPr/>
            </w:pPr>
            <w:r>
              <w:rPr>
                <w:color w:val="000000"/>
              </w:rPr>
              <w:t>Баллонный катетер стент-графта диаметр в раздутом состоянии 10-46 (мм); размер шахты 8(F); используемая длина 100 (см); совместимость с интродьюсером 12 (F). Материал – податливый полиуретан, не содержит латекс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ор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Р (4x50 + 4x20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ОСФОР  для анализатора  биохимический-турбидиметрический   ВА400, производства компании BioSystems S.A  производства компании BioSystems S.A (Испания), РК-МТ-7№012210, наличие баркода на каждом флаконе. Общий скрининговый профиль; фосфомолибдат, дифференциальный режим; жидкий биреагент. Состав: Реагент А. Серная кислота 0.36 моль/л, хлорид натрия 154 ммоль/л. Реагент В. Серная кислота 0.36 моль/л, хлорид натрия 154 ммоль/л, молибдат аммония 3.5 ммоль/л. Метрологические характеристики: Пороговая чувствительность: 0.25 мг/дл= 0.080 ммоль/л. Пределы линейности: 20 мг/дл= 6.46 ммоль/л. Точность: Сыворотка Средняя концентрация 4.04 мг/дл= 1.30 ммоль/л. Повторность (CV) - 2.1 %, Внутрилабораторный показатель (CV)- 2.2 %; Средняя концентрация 9.9 мг/дл= 3.18 ммоль/л . Повторность (CV) -0.7 % . Внутрилабораторный показатель (CV)- 1.0 %. Моча. Средняя концентрация 34.10 мг/дл= 11.0 ммоль/л. Повторность (CV) - 2.0 %, Внутрилабораторный показатель (CV)- 2.4 %; Средняя концентрация 68.20 мг/дл= 22.0 ммоль/л . Повторность (CV) -1.8 % . Внутрилабораторный показатель (CV)- 2.3 %. Количество исследований - 840. Фасовка 4x50мл+4х20 мл, температура хранения +2 +30 ⁰С. Реагенты должны быть рекомендованы к использованию производителем анализаторов /ВА400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п. 20. Глава 4 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Главный  врач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b/>
          <w:sz w:val="20"/>
          <w:szCs w:val="20"/>
          <w:lang w:eastAsia="en-US"/>
        </w:rPr>
        <w:t>КГП на ПХВ «Многопрофильная областная больница»                                                                                   Ю.Белоног</w:t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Пользователь Windows</cp:lastModifiedBy>
  <cp:lastPrinted>2020-04-28T09:41:00Z</cp:lastPrinted>
  <dcterms:modified xsi:type="dcterms:W3CDTF">2020-06-17T06:19:00Z</dcterms:modified>
  <cp:revision>136</cp:revision>
  <dc:subject/>
  <dc:title>Приложение 2 к Тендерной документации</dc:title>
</cp:coreProperties>
</file>